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u w:val="single"/>
        </w:rPr>
        <w:t>Opgaver til reklame</w:t>
      </w:r>
      <w:r>
        <w:rPr>
          <w:rFonts w:cs="Comic Sans MS" w:ascii="Comic Sans MS" w:hAnsi="Comic Sans MS"/>
          <w:b/>
          <w:i/>
          <w:sz w:val="28"/>
          <w:u w:val="single"/>
        </w:rPr>
        <w:t>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vad er dit førstehåndsindtryk af reklamen? Hvorfor valgte du den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4"/>
          <w:u w:val="single"/>
        </w:rPr>
        <w:t>Reklamens data.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t>Hvilket produkt reklameres for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vor er reklamen bragt? Hvilket blad/ magasin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vornår (måned / år?)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vem er reklamens afsender? Firma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vad er reklamen målgruppe? ( alder / køn) sammenhold med det blad du har fundet den i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vad er det vigtigste i reklamen – teksten eller billedet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  <w:u w:val="single"/>
        </w:rPr>
        <w:t>Beskriv billedet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vilke motiver? Hvilket miljø (sted) Hvornår foregår billedet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tæller billedet en historie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 der bevægelse i billedet?- hvordan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 billedet naturligt eller er det arrangeret? (F. eks på computer)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 der ting der særligt er fremhævet i billede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Teksten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vor meget fylder teksten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vordan er teksten placeret i forhold til billedet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uger teksten særlige ord? (positive ord, fremmedord, tekniske udtryk, ord på andre sprog) Er der et slogan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Hvilke virkemidler er brugt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likfang. (Tegninger, specielle bogstavtyper, tricks , farver)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kriv farverne. Kolde/varme.  Virkning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kriv lyset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kriv linierne i billedet. Er der ting der er beskåret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Fortolkning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vilken / hvilke medbetydninger er der i billedet?- (hvad får man mere end f.eks kaffe?)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vad ønsker producenten at få os til at tro med reklamen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 reklamen  en produkt- eller livsstilsreklame?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Vurdering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vad synes du om billedet og teksten? Er reklamen godt / dårligt lavet? Hvorfor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rker reklamen? Hvad tror du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57:00Z</dcterms:created>
  <dc:creator>Sønder Vissing Skole</dc:creator>
  <dc:description/>
  <dc:language>en-US</dc:language>
  <cp:lastModifiedBy>Brøndbyskolerne</cp:lastModifiedBy>
  <cp:lastPrinted>2004-05-27T21:31:00Z</cp:lastPrinted>
  <dcterms:modified xsi:type="dcterms:W3CDTF">2007-11-26T13:57:00Z</dcterms:modified>
  <cp:revision>2</cp:revision>
  <dc:subject/>
  <dc:title/>
</cp:coreProperties>
</file>